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/>
      </w:pPr>
      <w:r>
        <w:rPr>
          <w:b/>
          <w:color w:val="000000"/>
        </w:rPr>
        <w:t xml:space="preserve">Контрольная работа  за 1 полугодие. Литература. 6 класс. </w:t>
      </w:r>
    </w:p>
    <w:p>
      <w:pPr>
        <w:pStyle w:val="TextBody"/>
        <w:spacing w:lineRule="auto" w:line="288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Часть I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.Какой фольклор называется обрядовым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) песни, исполняемые во время новогодних праздник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) фольклорные песни, исполняемые во время обрядовых действий;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) весёлые частушки;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Г) песни, исполняемые во время вечерних посиделок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2. Укажите термин, который имеет следующее определение: </w:t>
      </w:r>
      <w:r>
        <w:rPr>
          <w:b/>
          <w:i/>
          <w:iCs/>
          <w:color w:val="000000"/>
        </w:rPr>
        <w:t>«Это меткое, яркое народное выражение, часть суждения без вывода, без заключения»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) поговорка; Б) эпитет; В) пословица; Г) песня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3. Какие события описывались в произведениях древнерусской литературы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) смешные случаи из жизни люд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любовные истори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) значительные события из истории страны;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Г) биографии писателей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b/>
          <w:color w:val="000000"/>
        </w:rPr>
        <w:t>4.Какова идея произведения «Сказание о белгородском киселе»?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А) трусость печенегов;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Б) смекалка и хитрость старца спасли город от печенегов;</w:t>
      </w:r>
    </w:p>
    <w:p>
      <w:pPr>
        <w:pStyle w:val="TextBody"/>
        <w:spacing w:lineRule="auto" w:line="288" w:before="0" w:after="0"/>
        <w:rPr>
          <w:color w:val="000000"/>
        </w:rPr>
      </w:pPr>
      <w:r>
        <w:rPr>
          <w:color w:val="000000"/>
        </w:rPr>
        <w:t>В) осада Белгорода;</w:t>
      </w:r>
    </w:p>
    <w:p>
      <w:pPr>
        <w:pStyle w:val="TextBody"/>
        <w:spacing w:lineRule="auto" w:line="288" w:before="0" w:after="0"/>
        <w:rPr>
          <w:rFonts w:cs="Times New Roman"/>
        </w:rPr>
      </w:pPr>
      <w:r>
        <w:rPr>
          <w:color w:val="000000"/>
        </w:rPr>
        <w:t>Г) слабость русских войск.</w:t>
      </w:r>
    </w:p>
    <w:p>
      <w:pPr>
        <w:pStyle w:val="Style18"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5. Кто является главным действующим лицом в русской басне?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Боги; Б) люди; В) животные; Г) дети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6. К какому жанру относится произведение А.С. Пушкина «Дубровский»?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рассказ  Б) стихотворение  В)  баллада Г) роман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7. Какое занятие </w:t>
      </w:r>
      <w:r>
        <w:rPr>
          <w:b/>
          <w:color w:val="000000"/>
          <w:u w:val="single"/>
        </w:rPr>
        <w:t>не характерно</w:t>
      </w:r>
      <w:r>
        <w:rPr>
          <w:b/>
          <w:color w:val="000000"/>
        </w:rPr>
        <w:t xml:space="preserve"> К.П . Троекурову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А) разъезды по пространным владениям; Б) продолжительные пиры и проказы; В) занятия охотой; 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Г) помощь нуждающимся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8. Кто помогает К.П. Троекурову отнять имение у А.Г. Дубровского?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Спицын; Б) губернатор; В) Шабашкин и судьи; Г) купцы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9. Какое сходство в «судьбе туч» и в судьбе поэта отмечает М.Ю. Лермонтов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в стихотворении «Тучи»?</w:t>
      </w:r>
    </w:p>
    <w:p>
      <w:pPr>
        <w:pStyle w:val="Style18"/>
        <w:spacing w:before="0" w:after="0"/>
        <w:rPr/>
      </w:pPr>
      <w:r>
        <w:rPr>
          <w:color w:val="000000"/>
        </w:rPr>
        <w:t>А) оба «изгнанники»; Б) у них нет Родины; В) оба вечные странники; Г) оба свободные.</w:t>
      </w:r>
    </w:p>
    <w:p>
      <w:pPr>
        <w:pStyle w:val="Style18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0. Назовите жанр произведения М.Ю. Лермонтова «Три пальмы»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баллада; Б) поэма; В) басня; Г) послание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1. Укажите название места, где оказался заблудившийся охотник в рассказе И.С. Тургенева «Бежин луг»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Парахинская лощина; Б) Бежин луг; В) Синдеевская роща; Г) Кистеневский лес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color w:val="000000"/>
          <w:sz w:val="22"/>
          <w:szCs w:val="22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2. Сколько детей сидело возле костра в рассказе И.С. Тургенева «Бежин луг»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) 3; Б) 4; В) 5; Г) 6.</w:t>
      </w:r>
    </w:p>
    <w:p>
      <w:pPr>
        <w:pStyle w:val="Normal"/>
        <w:shd w:fill="FFFFFF" w:val="clear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13. Как погиб Павлуша?</w:t>
      </w:r>
    </w:p>
    <w:p>
      <w:pPr>
        <w:pStyle w:val="Normal"/>
        <w:shd w:fill="FFFFFF" w:val="clear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) утонул в реке.              </w:t>
      </w:r>
    </w:p>
    <w:p>
      <w:pPr>
        <w:pStyle w:val="Normal"/>
        <w:shd w:fill="FFFFFF" w:val="clear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б) разбился, упав с лошади.</w:t>
      </w:r>
    </w:p>
    <w:p>
      <w:pPr>
        <w:pStyle w:val="Normal"/>
        <w:shd w:fill="FFFFFF" w:val="clear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) сгорел во время пожара.</w:t>
      </w:r>
    </w:p>
    <w:p>
      <w:pPr>
        <w:pStyle w:val="Style18"/>
        <w:spacing w:before="0" w:after="0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4. Какая тема объединяет поэзию Ф.И. Тютчева и А.А. Фета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) тема тяжёлого физического труда; Б) тема научных открытий; В) тема образования;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>Г) тема природы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b/>
          <w:b/>
          <w:color w:val="000000"/>
          <w:sz w:val="22"/>
          <w:szCs w:val="22"/>
        </w:rPr>
      </w:pPr>
      <w:r>
        <w:rPr>
          <w:b/>
          <w:color w:val="000000"/>
        </w:rPr>
        <w:t>15. Назовите жанр произведения Н.С. Лескова «Левша».</w:t>
      </w:r>
    </w:p>
    <w:p>
      <w:pPr>
        <w:pStyle w:val="Style18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А) рассказ; Б) сказ; В) поэма; Г) притча.</w:t>
      </w:r>
    </w:p>
    <w:p>
      <w:pPr>
        <w:pStyle w:val="TextBody"/>
        <w:spacing w:lineRule="auto" w:line="288" w:before="0" w:after="0"/>
        <w:rPr>
          <w:b/>
          <w:b/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;Arial" w:cs="Arial Unicode MS;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6:44:00Z</dcterms:created>
  <dc:creator>Загриева</dc:creator>
  <dc:description/>
  <cp:keywords/>
  <dc:language>en-US</dc:language>
  <cp:lastModifiedBy>Пользователь Windows</cp:lastModifiedBy>
  <dcterms:modified xsi:type="dcterms:W3CDTF">2023-10-05T18:15:00Z</dcterms:modified>
  <cp:revision>8</cp:revision>
  <dc:subject/>
  <dc:title/>
</cp:coreProperties>
</file>